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1073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trike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4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 июня 2020 года                                                                                               № 51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 о внесении изменений в Устав Дружненского сельского</w:t>
      </w:r>
    </w:p>
    <w:p>
      <w:pPr>
        <w:pStyle w:val="Normal"/>
        <w:tabs>
          <w:tab w:val="clear" w:pos="720"/>
          <w:tab w:val="left" w:pos="8789" w:leader="none"/>
        </w:tabs>
        <w:ind w:left="1418" w:righ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ссмотрев проект решения о внесении изменений в Устав Дружненского сельского поселения Белореченского района, представленный главой Дружненского сельского поселения Белореченского района, в целях приведения в соответствие с действующим законодательством Устава Дружненского сельского поселения Белореченского района, 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народовать проект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обсуждению проекта решения о внесении изменений в Устав Дружненского сельского поселения Белореченского района на 24 июня 2020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обсуждению проекта решения о внесении изменений в Устав Дружненского сельского поселения Белореченского райо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о внесении изменений в Устав Дружненского сельского поселения Белореченского района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в Устав Дружненского сельского поселения Белореченского района и утвердить ее состав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бщему отделу администрации Дружненского сельского поселения Белореченского района (Кнышова) обнародовать решение Совета в установленном порядке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ланово-бюджетную и по вопросам экономического развития комиссию Совета Дружненского  сельского поселения Белореченского района (Симоня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бнародования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 июня 2020 года № 51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8"/>
        </w:rPr>
        <w:t>«ПРОЕКТ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54610</wp:posOffset>
            </wp:positionV>
            <wp:extent cx="699135" cy="7880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Дружненского 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zh-CN"/>
        </w:rPr>
        <w:t>___ СЕССИЯ 4 СОЗЫВА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36"/>
          <w:szCs w:val="36"/>
          <w:lang w:eastAsia="zh-CN"/>
        </w:rPr>
        <w:t xml:space="preserve">РЕШЕНИЕ 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/>
        <w:rPr>
          <w:color w:val="000000"/>
          <w:sz w:val="22"/>
          <w:szCs w:val="22"/>
          <w:lang w:eastAsia="zh-CN"/>
        </w:rPr>
      </w:pPr>
      <w:r>
        <w:rPr>
          <w:color w:val="000000"/>
          <w:sz w:val="28"/>
          <w:szCs w:val="28"/>
          <w:lang w:eastAsia="zh-CN"/>
        </w:rPr>
        <w:t>__ ________ 2020 года                                                                                          № __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>пос. Дружный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2"/>
          <w:szCs w:val="22"/>
          <w:lang w:eastAsia="zh-CN"/>
        </w:rPr>
        <w:t>Краснодарский край</w:t>
      </w:r>
    </w:p>
    <w:p>
      <w:pPr>
        <w:pStyle w:val="Normal"/>
        <w:suppressAutoHyphens w:val="true"/>
        <w:autoSpaceDE w:val="false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rFonts w:eastAsia="Arial"/>
          <w:color w:val="000000"/>
          <w:kern w:val="2"/>
          <w:sz w:val="28"/>
          <w:szCs w:val="28"/>
          <w:lang w:eastAsia="zh-CN" w:bidi="fa-IR"/>
        </w:rPr>
      </w:pPr>
      <w:r>
        <w:rPr>
          <w:rFonts w:eastAsia="Arial"/>
          <w:color w:val="000000"/>
          <w:kern w:val="2"/>
          <w:sz w:val="28"/>
          <w:szCs w:val="28"/>
          <w:lang w:eastAsia="zh-CN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), изменения, 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Дружненского сельского поселения Белореченского района. (А.Н.Шипко)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, произведенного после государственной регистрации. При этом, положение пункта 4 статьи 8 Устава Друж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tabs>
          <w:tab w:val="clear" w:pos="720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А.Н.Шипко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_____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менения </w:t>
      </w:r>
    </w:p>
    <w:p>
      <w:pPr>
        <w:pStyle w:val="Style18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</w:t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"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1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1"/>
        <w:widowControl/>
        <w:tabs>
          <w:tab w:val="clear" w:pos="720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А.Н.Шип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С.П.Симонян»</w:t>
            </w:r>
          </w:p>
        </w:tc>
      </w:tr>
    </w:tbl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 июня 2020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Дружн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 июня 2020 года № 51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Устав Дружне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 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276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Я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 июня 2020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решения Совет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Устав Дружненского сельского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»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стенко Кристина Викторо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71896795445CAB72B68C233FDA060D2AEC94717036D8D3ADBB5FD1D7E47F19F2A9CF107AB638ED7EA0J" TargetMode="External"/><Relationship Id="rId7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9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10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6-04T09:31:00Z</cp:lastPrinted>
  <dcterms:modified xsi:type="dcterms:W3CDTF">2020-06-04T07:20:00Z</dcterms:modified>
  <cp:revision>77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